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/>
        <w:t xml:space="preserve">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Утверждена: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езидиумом Совета КСО КЧР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8.04.2025г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вестка дн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чередного двадцатого четвертого заседани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Совета  КСО Карачаево – Черкесской Республики 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(в заочной форме)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ата  проведения 30.04.2025 г.                                          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есто проведения: г. Черкесск,  Контрольно-счётная палата КЧР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1. Отчёт о работе  Совета контрольно-счётных органов КЧР за 2024 год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2. Информация об</w:t>
      </w:r>
      <w:r>
        <w:rPr>
          <w:color w:val="00B050"/>
        </w:rPr>
        <w:t xml:space="preserve"> </w:t>
      </w:r>
      <w:r>
        <w:rPr/>
        <w:t xml:space="preserve">основных показателях деятельности контрольно-счетных органов муниципальных образований Карачаево-Черкесской Республики за </w:t>
      </w:r>
      <w:r>
        <w:rPr>
          <w:bCs/>
        </w:rPr>
        <w:t>2024</w:t>
      </w:r>
      <w:r>
        <w:rPr/>
        <w:t xml:space="preserve"> год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</w:t>
      </w:r>
      <w:r>
        <w:rPr/>
        <w:t>Председатель  Совета КСО КЧР                                      И.Х. Эльканов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24:00Z</dcterms:created>
  <dc:creator>ADMIN</dc:creator>
  <dc:description/>
  <cp:keywords/>
  <dc:language>en-US</dc:language>
  <cp:lastModifiedBy>User</cp:lastModifiedBy>
  <cp:lastPrinted>2022-04-19T14:43:00Z</cp:lastPrinted>
  <dcterms:modified xsi:type="dcterms:W3CDTF">2025-05-12T06:48:00Z</dcterms:modified>
  <cp:revision>185</cp:revision>
  <dc:subject/>
  <dc:title/>
</cp:coreProperties>
</file>